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/>
      </w:pPr>
      <w:r>
        <w:rPr/>
        <w:t>Kiste 8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1918"/>
        <w:gridCol w:w="6"/>
        <w:gridCol w:w="1784"/>
        <w:gridCol w:w="796"/>
        <w:gridCol w:w="1980"/>
        <w:gridCol w:w="1260"/>
      </w:tblGrid>
      <w:tr>
        <w:trPr>
          <w:trHeight w:val="54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eichnu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Teilenummer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emerkun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Typ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Model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lich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4300-SM4-G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9-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B, CC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lich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00-SH5-G0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AT G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uttl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lich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00-SS0-G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MT 2.3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lud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nker Vorn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00-SE1-G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AT EX 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nker Vorn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52-SH3-A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 MT 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l So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nker Vorn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errad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52-SR3-0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MT 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l So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deckung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16-SF1-G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toßstang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Vorn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MT 2.0-164  W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lud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lich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00-SM4-G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lich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00-SH5-G0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AT G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uttl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ßdämpf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189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 Koni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ßdämpf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186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 Koni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sz w:val="5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25:00Z</dcterms:created>
  <dc:creator>Scnuffel</dc:creator>
  <dc:description/>
  <dc:language>en-US</dc:language>
  <cp:lastModifiedBy>Scnuffel</cp:lastModifiedBy>
  <dcterms:modified xsi:type="dcterms:W3CDTF">2010-11-08T09:25:00Z</dcterms:modified>
  <cp:revision>2</cp:revision>
  <dc:subject/>
  <dc:title>Civic</dc:title>
</cp:coreProperties>
</file>